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5.Сложение и вычитание натуральных чисе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1.  Как называется результат сложе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лагаемо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уменьшаемо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значение су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значение произвед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2.  Какое число на 9 больше, чем 9063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907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10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100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905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3.  Укажите верную запись выражения «уменьшаемое 567,вычитаемое 8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567+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567: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)567–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567×8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4.  Какая цифра стоит в разряде сотен тысяч в записи числа 135624790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.  Найдите значение суммы чисел 2545 и 15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.  Найдите значение разности чисел 30007 и 2689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.  Чему равна разность наибольшего трёхзначного и наименьшего трёхзначного чисел, составленных из цифр 1,3,5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(Цифры в числе не повторяются.)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14:00Z</dcterms:created>
  <dc:creator>Admin</dc:creator>
  <dc:description/>
  <cp:keywords/>
  <dc:language>en-US</dc:language>
  <cp:lastModifiedBy>Admin</cp:lastModifiedBy>
  <dcterms:modified xsi:type="dcterms:W3CDTF">2013-02-12T11:43:00Z</dcterms:modified>
  <cp:revision>1</cp:revision>
  <dc:subject/>
  <dc:title/>
</cp:coreProperties>
</file>